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年校级教科研课题申报汇总表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tbl>
      <w:tblPr>
        <w:tblW w:w="13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15"/>
        <w:gridCol w:w="4311"/>
        <w:gridCol w:w="1350"/>
        <w:gridCol w:w="3469"/>
        <w:gridCol w:w="208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所属部门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主持人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参与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备注（排序）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10T02:23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